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40-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12-9+8-1+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4-5+6-1+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4-4-(-5)+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60-50+20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40+(-50)+10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19-9-8-6-1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4-3-4+4+10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2-(-3)-6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2+(-1)+(-3)+(-2)+4+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1+(-4)+(-5)+6+8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10+4-6+4+6-2+3-1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7-2-3+4-5-6-10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14+2-4+1-6-7-4-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15-5+2+10+8+2+1-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6-6+6-1+1-4-3-2+3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17+3-5-9+4-2+1+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13-4+6+7-3-6-7+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11-9-8-1-2+5+8+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16+14+12-3-6-7+2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5-1-1-1+2+2-3+4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3-1+2+3-2-1-1+6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8+9+3-4-2+3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1-2+1+3+4-6-4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cols w:num="3" w:equalWidth="false" w:sep="false">
        <w:col w:w="2880" w:space="720"/>
        <w:col w:w="3240" w:space="720"/>
        <w:col w:w="32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Period: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b/>
      </w:rPr>
      <w:t>Combining Integers Worksheet #3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0:20:00Z</dcterms:created>
  <dc:creator>kolsen</dc:creator>
  <dc:description/>
  <cp:keywords/>
  <dc:language>en-US</dc:language>
  <cp:lastModifiedBy> </cp:lastModifiedBy>
  <cp:lastPrinted>2008-06-25T18:20:00Z</cp:lastPrinted>
  <dcterms:modified xsi:type="dcterms:W3CDTF">2008-06-26T00:20:00Z</dcterms:modified>
  <cp:revision>2</cp:revision>
  <dc:subject/>
  <dc:title>1</dc:title>
</cp:coreProperties>
</file>